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Single-sided probes, round. Duralite metal handle with colored rings for control, sorting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Forms 23, 408, 3A, 6, 6A, 6XL, 9, 17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"/>
        </w:rPr>
        <w:t>Reusable, resistant to cleaning, disinfection and steri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Vertimas iš anglų kalbos</w:t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ND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npusiai zondai, apvalūs. Duralite metalo kotelis su spalvotais ˛žiedais kontrolei, rūšiavimu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os 23, 408, 3A, 6, 6A, 6XL, 9,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kartinio naudojimo, atsparūs valymui, dezinfekcijai ir sterilizacij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4:30:00Z</dcterms:created>
  <dc:creator>Poniute</dc:creator>
  <dc:description/>
  <cp:keywords/>
  <dc:language>en-US</dc:language>
  <cp:lastModifiedBy>Poniute</cp:lastModifiedBy>
  <dcterms:modified xsi:type="dcterms:W3CDTF">2019-07-26T14:30:00Z</dcterms:modified>
  <cp:revision>2</cp:revision>
  <dc:subject/>
  <dc:title> </dc:title>
</cp:coreProperties>
</file>